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widowControl/>
        <w:bidi w:val="0"/>
        <w:jc w:val="left"/>
        <w:rPr/>
      </w:pPr>
      <w:r>
        <w:rPr>
          <w:rFonts w:ascii="Arial" w:hAnsi="Arial"/>
          <w:b/>
          <w:sz w:val="28"/>
        </w:rPr>
        <w:t>SIEMENS</w:t>
      </w:r>
    </w:p>
    <w:p>
      <w:pPr>
        <w:pStyle w:val="Style16"/>
        <w:widowControl/>
        <w:bidi w:val="0"/>
        <w:jc w:val="left"/>
        <w:rPr/>
      </w:pPr>
      <w:r>
        <w:rPr>
          <w:rFonts w:ascii="Arial" w:hAnsi="Arial"/>
          <w:b/>
          <w:sz w:val="28"/>
        </w:rPr>
        <w:t>Euroset 832</w:t>
      </w:r>
    </w:p>
    <w:p>
      <w:pPr>
        <w:pStyle w:val="Style16"/>
        <w:bidi w:val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Style16"/>
        <w:widowControl/>
        <w:bidi w:val="0"/>
        <w:jc w:val="left"/>
        <w:rPr/>
      </w:pPr>
      <w:r>
        <w:rPr>
          <w:rFonts w:ascii="Arial" w:hAnsi="Arial"/>
          <w:b/>
          <w:sz w:val="28"/>
        </w:rPr>
        <w:t xml:space="preserve">    </w:t>
      </w:r>
    </w:p>
    <w:p>
      <w:pPr>
        <w:pStyle w:val="Style16"/>
        <w:bidi w:val="0"/>
        <w:jc w:val="center"/>
        <w:rPr/>
      </w:pPr>
      <w:r>
        <w:rPr>
          <w:rFonts w:ascii="Arial" w:hAnsi="Arial"/>
          <w:b/>
          <w:sz w:val="28"/>
        </w:rPr>
        <w:t xml:space="preserve">    </w:t>
      </w:r>
      <w:r>
        <w:rPr>
          <w:rFonts w:ascii="Arial" w:hAnsi="Arial"/>
          <w:b/>
          <w:sz w:val="28"/>
        </w:rPr>
        <w:t>Телефон c цифровым автоответчиком .</w:t>
      </w:r>
    </w:p>
    <w:p>
      <w:pPr>
        <w:pStyle w:val="Style16"/>
        <w:bidi w:val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Style16"/>
        <w:bidi w:val="0"/>
        <w:jc w:val="center"/>
        <w:rPr/>
      </w:pPr>
      <w:r>
        <w:rPr>
          <w:rFonts w:ascii="Arial" w:hAnsi="Arial"/>
          <w:b/>
          <w:sz w:val="28"/>
        </w:rPr>
        <w:t xml:space="preserve">                              </w:t>
      </w:r>
    </w:p>
    <w:p>
      <w:pPr>
        <w:pStyle w:val="Style16"/>
        <w:bidi w:val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Style16"/>
        <w:bidi w:val="0"/>
        <w:jc w:val="center"/>
        <w:rPr/>
      </w:pPr>
      <w:r>
        <w:rPr>
          <w:rFonts w:ascii="Arial" w:hAnsi="Arial"/>
          <w:b/>
          <w:sz w:val="28"/>
        </w:rPr>
        <w:t xml:space="preserve">    </w:t>
      </w:r>
      <w:r>
        <w:rPr>
          <w:rFonts w:ascii="Arial" w:hAnsi="Arial"/>
          <w:b/>
          <w:sz w:val="28"/>
        </w:rPr>
        <w:t>Инструкция по эксплуатации .</w:t>
      </w:r>
    </w:p>
    <w:p>
      <w:pPr>
        <w:pStyle w:val="Style16"/>
        <w:bidi w:val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widowControl/>
        <w:bidi w:val="0"/>
        <w:jc w:val="left"/>
        <w:rPr/>
      </w:pPr>
      <w:r>
        <w:rPr>
          <w:rFonts w:ascii="Arial" w:hAnsi="Arial"/>
          <w:b/>
          <w:sz w:val="24"/>
        </w:rPr>
        <w:t xml:space="preserve">                                        </w:t>
      </w:r>
    </w:p>
    <w:p>
      <w:pPr>
        <w:pStyle w:val="Style16"/>
        <w:widowControl/>
        <w:bidi w:val="0"/>
        <w:jc w:val="left"/>
        <w:rPr/>
      </w:pPr>
      <w:r>
        <w:rPr>
          <w:rFonts w:ascii="Arial" w:hAnsi="Arial"/>
          <w:b/>
          <w:sz w:val="24"/>
        </w:rPr>
        <w:t xml:space="preserve"> </w:t>
      </w:r>
    </w:p>
    <w:p>
      <w:pPr>
        <w:pStyle w:val="Style16"/>
        <w:bidi w:val="0"/>
        <w:jc w:val="left"/>
        <w:rPr>
          <w:rFonts w:ascii="Arial" w:hAnsi="Arial"/>
          <w:b/>
          <w:b/>
          <w:lang w:val="en-US"/>
        </w:rPr>
      </w:pPr>
      <w:r>
        <w:rPr>
          <w:rFonts w:ascii="Arial" w:hAnsi="Arial"/>
          <w:b/>
          <w:lang w:val="en-US"/>
        </w:rPr>
      </w:r>
    </w:p>
    <w:p>
      <w:pPr>
        <w:pStyle w:val="Style16"/>
        <w:bidi w:val="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u w:val="single"/>
        </w:rPr>
        <w:t>Основные функции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</w:rPr>
        <w:t>Телефон :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 xml:space="preserve">Функция автодозвона: </w:t>
      </w:r>
      <w:r>
        <w:rPr>
          <w:rFonts w:ascii="Arial" w:hAnsi="Arial"/>
        </w:rPr>
        <w:t>если номер , который вы хотите вызвать не отвечает или занят , Вы можете установить аппарат в режим автодозвона , нажав лишь одну кнопку автодозвона ( Redial )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 xml:space="preserve">Сохранение последнего набранного номера : </w:t>
      </w:r>
      <w:r>
        <w:rPr>
          <w:rFonts w:ascii="Arial" w:hAnsi="Arial"/>
        </w:rPr>
        <w:t>Ваш телефон автоматически сохраняет в памяти последний набранный Вами номер для его повторного набора при необходимости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 xml:space="preserve">Функция быстрого набора : </w:t>
      </w:r>
      <w:r>
        <w:rPr>
          <w:rFonts w:ascii="Arial" w:hAnsi="Arial"/>
        </w:rPr>
        <w:t>Вы можете ввести в память аппарата до 10 телефонных номеров - при необходимости вы можете использовать их при одном нажатии кнопки для сохранения того или иного номера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Звонок</w:t>
      </w:r>
      <w:r>
        <w:rPr>
          <w:rFonts w:ascii="Arial" w:hAnsi="Arial"/>
        </w:rPr>
        <w:t xml:space="preserve"> </w:t>
      </w:r>
      <w:r>
        <w:rPr>
          <w:rFonts w:ascii="Arial" w:hAnsi="Arial"/>
          <w:b/>
          <w:i/>
        </w:rPr>
        <w:t>:</w:t>
      </w:r>
      <w:r>
        <w:rPr>
          <w:rFonts w:ascii="Arial" w:hAnsi="Arial"/>
        </w:rPr>
        <w:t xml:space="preserve"> Вы можете выбрать как громкость, так и тип звонка на Вашем аппарате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 xml:space="preserve">Функция громкой связи : </w:t>
      </w:r>
      <w:r>
        <w:rPr>
          <w:rFonts w:ascii="Arial" w:hAnsi="Arial"/>
        </w:rPr>
        <w:t>Вы можете вести разговор по телефону, не поднимая трубки и используя громкую связь . Параметры громкой связи вы также можете регулировать автоматически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 xml:space="preserve">Функция набора без поднятия трубки : </w:t>
      </w:r>
      <w:r>
        <w:rPr>
          <w:rFonts w:ascii="Arial" w:hAnsi="Arial"/>
        </w:rPr>
        <w:t>Вы можете совершать набор номера , не поднимая трубку телефона - просто нажмите кнопку громкоговорителя перед началом набора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</w:rPr>
        <w:t>Автоответчик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 xml:space="preserve">Функция автоответчика : </w:t>
      </w:r>
      <w:r>
        <w:rPr>
          <w:rFonts w:ascii="Arial" w:hAnsi="Arial"/>
        </w:rPr>
        <w:t>функция , которая позволяет сохранить сообщения , оставленные звонящими на ваш номер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 xml:space="preserve">Функция встречного сообщения : </w:t>
      </w:r>
      <w:r>
        <w:rPr>
          <w:rFonts w:ascii="Arial" w:hAnsi="Arial"/>
        </w:rPr>
        <w:t>вы можете самостоятельно записывать сообщения для звонящих , например , с просьбой перезвонить или сообщением о том , когда вам можно перезвонить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 xml:space="preserve">Функция контроля поступающих сообщений : </w:t>
      </w:r>
      <w:r>
        <w:rPr>
          <w:rFonts w:ascii="Arial" w:hAnsi="Arial"/>
        </w:rPr>
        <w:t xml:space="preserve">перезванивая с другого аппарата или используя специальный бипер на Ваш номер, вы можете контролировать все используемые функции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ашего автоответчика.</w:t>
      </w:r>
    </w:p>
    <w:p>
      <w:pPr>
        <w:pStyle w:val="Style16"/>
        <w:bidi w:val="0"/>
        <w:jc w:val="both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*Все рисунки находятся в оригинальной инструкции .</w:t>
      </w:r>
    </w:p>
    <w:p>
      <w:pPr>
        <w:pStyle w:val="Style16"/>
        <w:bidi w:val="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</w:rPr>
        <w:t>Описание    :</w:t>
      </w:r>
    </w:p>
    <w:p>
      <w:pPr>
        <w:pStyle w:val="Style16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caps/>
        </w:rPr>
        <w:t>ц</w:t>
      </w:r>
      <w:r>
        <w:rPr>
          <w:rFonts w:ascii="Arial" w:hAnsi="Arial"/>
        </w:rPr>
        <w:t>ифровые кнопки .</w:t>
      </w:r>
    </w:p>
    <w:p>
      <w:pPr>
        <w:pStyle w:val="Style16"/>
        <w:numPr>
          <w:ilvl w:val="0"/>
          <w:numId w:val="22"/>
        </w:numPr>
        <w:bidi w:val="0"/>
        <w:jc w:val="both"/>
        <w:rPr/>
      </w:pPr>
      <w:r>
        <w:rPr>
          <w:rFonts w:ascii="Arial" w:hAnsi="Arial"/>
        </w:rPr>
        <w:t>Кнопка громкоговорителя ( SPEAKER ) .</w:t>
      </w:r>
    </w:p>
    <w:p>
      <w:pPr>
        <w:pStyle w:val="Style16"/>
        <w:numPr>
          <w:ilvl w:val="0"/>
          <w:numId w:val="23"/>
        </w:numPr>
        <w:bidi w:val="0"/>
        <w:jc w:val="both"/>
        <w:rPr/>
      </w:pPr>
      <w:r>
        <w:rPr>
          <w:rFonts w:ascii="Arial" w:hAnsi="Arial"/>
        </w:rPr>
        <w:t>Кнопка уменьшения громкости звука ( LOW ) .</w:t>
      </w:r>
    </w:p>
    <w:p>
      <w:pPr>
        <w:pStyle w:val="Style16"/>
        <w:numPr>
          <w:ilvl w:val="0"/>
          <w:numId w:val="24"/>
        </w:numPr>
        <w:bidi w:val="0"/>
        <w:jc w:val="both"/>
        <w:rPr/>
      </w:pPr>
      <w:r>
        <w:rPr>
          <w:rFonts w:ascii="Arial" w:hAnsi="Arial"/>
        </w:rPr>
        <w:t>Кнопка увеличения громкости звука ( HIGH ) .</w:t>
      </w:r>
    </w:p>
    <w:p>
      <w:pPr>
        <w:pStyle w:val="Style16"/>
        <w:numPr>
          <w:ilvl w:val="0"/>
          <w:numId w:val="25"/>
        </w:numPr>
        <w:bidi w:val="0"/>
        <w:jc w:val="both"/>
        <w:rPr/>
      </w:pPr>
      <w:r>
        <w:rPr>
          <w:rFonts w:ascii="Arial" w:hAnsi="Arial"/>
        </w:rPr>
        <w:t>РАВХ кнопка повторного набора ( RECALL ) .</w:t>
      </w:r>
    </w:p>
    <w:p>
      <w:pPr>
        <w:pStyle w:val="Style16"/>
        <w:numPr>
          <w:ilvl w:val="0"/>
          <w:numId w:val="26"/>
        </w:numPr>
        <w:bidi w:val="0"/>
        <w:jc w:val="both"/>
        <w:rPr/>
      </w:pPr>
      <w:r>
        <w:rPr>
          <w:rFonts w:ascii="Arial" w:hAnsi="Arial"/>
        </w:rPr>
        <w:t>Кнопка автоматического дозвона ( REDIAL ) .</w:t>
      </w:r>
    </w:p>
    <w:p>
      <w:pPr>
        <w:pStyle w:val="Style16"/>
        <w:numPr>
          <w:ilvl w:val="0"/>
          <w:numId w:val="27"/>
        </w:numPr>
        <w:bidi w:val="0"/>
        <w:jc w:val="both"/>
        <w:rPr/>
      </w:pPr>
      <w:r>
        <w:rPr>
          <w:rFonts w:ascii="Arial" w:hAnsi="Arial"/>
        </w:rPr>
        <w:t>Кнопка сохранения номеров для быстрого набора ( МЕМ ) .</w:t>
      </w:r>
    </w:p>
    <w:p>
      <w:pPr>
        <w:pStyle w:val="Style16"/>
        <w:numPr>
          <w:ilvl w:val="0"/>
          <w:numId w:val="28"/>
        </w:numPr>
        <w:bidi w:val="0"/>
        <w:jc w:val="both"/>
        <w:rPr/>
      </w:pPr>
      <w:r>
        <w:rPr>
          <w:rFonts w:ascii="Arial" w:hAnsi="Arial"/>
        </w:rPr>
        <w:t>Кнопка установки ( SET ) .</w:t>
      </w:r>
    </w:p>
    <w:p>
      <w:pPr>
        <w:pStyle w:val="Style16"/>
        <w:numPr>
          <w:ilvl w:val="0"/>
          <w:numId w:val="29"/>
        </w:numPr>
        <w:bidi w:val="0"/>
        <w:jc w:val="both"/>
        <w:rPr/>
      </w:pPr>
      <w:r>
        <w:rPr>
          <w:rFonts w:ascii="Arial" w:hAnsi="Arial"/>
        </w:rPr>
        <w:t>Кнопка воспроизведения ( PLAY ) .</w:t>
      </w:r>
    </w:p>
    <w:p>
      <w:pPr>
        <w:pStyle w:val="Style16"/>
        <w:numPr>
          <w:ilvl w:val="0"/>
          <w:numId w:val="30"/>
        </w:numPr>
        <w:bidi w:val="0"/>
        <w:jc w:val="both"/>
        <w:rPr/>
      </w:pPr>
      <w:r>
        <w:rPr>
          <w:rFonts w:ascii="Arial" w:hAnsi="Arial"/>
        </w:rPr>
        <w:t>Кнопка включения\выключения автоответчика .</w:t>
      </w:r>
    </w:p>
    <w:p>
      <w:pPr>
        <w:pStyle w:val="Style16"/>
        <w:numPr>
          <w:ilvl w:val="0"/>
          <w:numId w:val="31"/>
        </w:numPr>
        <w:bidi w:val="0"/>
        <w:jc w:val="both"/>
        <w:rPr/>
      </w:pPr>
      <w:r>
        <w:rPr>
          <w:rFonts w:ascii="Arial" w:hAnsi="Arial"/>
        </w:rPr>
        <w:t>Карточка для записи важных номеров .</w:t>
      </w:r>
    </w:p>
    <w:p>
      <w:pPr>
        <w:pStyle w:val="Style16"/>
        <w:numPr>
          <w:ilvl w:val="0"/>
          <w:numId w:val="32"/>
        </w:numPr>
        <w:bidi w:val="0"/>
        <w:jc w:val="both"/>
        <w:rPr/>
      </w:pPr>
      <w:r>
        <w:rPr>
          <w:rFonts w:ascii="Arial" w:hAnsi="Arial"/>
        </w:rPr>
        <w:t>Дисплей .</w:t>
      </w:r>
    </w:p>
    <w:p>
      <w:pPr>
        <w:pStyle w:val="Style16"/>
        <w:numPr>
          <w:ilvl w:val="0"/>
          <w:numId w:val="33"/>
        </w:numPr>
        <w:bidi w:val="0"/>
        <w:jc w:val="both"/>
        <w:rPr/>
      </w:pPr>
      <w:r>
        <w:rPr>
          <w:rFonts w:ascii="Arial" w:hAnsi="Arial"/>
        </w:rPr>
        <w:t>Кнопка включения подсветки для дисплея ( LED ) .</w:t>
      </w:r>
    </w:p>
    <w:p>
      <w:pPr>
        <w:pStyle w:val="Style16"/>
        <w:bidi w:val="0"/>
        <w:jc w:val="both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both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both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Общее описание ( стр. 3 ) :</w:t>
      </w:r>
    </w:p>
    <w:p>
      <w:pPr>
        <w:pStyle w:val="Style16"/>
        <w:numPr>
          <w:ilvl w:val="0"/>
          <w:numId w:val="14"/>
        </w:numPr>
        <w:bidi w:val="0"/>
        <w:jc w:val="both"/>
        <w:rPr/>
      </w:pPr>
      <w:r>
        <w:rPr>
          <w:rFonts w:ascii="Arial" w:hAnsi="Arial"/>
        </w:rPr>
        <w:t>Телефонный аппарат.</w:t>
      </w:r>
    </w:p>
    <w:p>
      <w:pPr>
        <w:pStyle w:val="Style16"/>
        <w:numPr>
          <w:ilvl w:val="0"/>
          <w:numId w:val="34"/>
        </w:numPr>
        <w:bidi w:val="0"/>
        <w:jc w:val="both"/>
        <w:rPr/>
      </w:pPr>
      <w:r>
        <w:rPr>
          <w:rFonts w:ascii="Arial" w:hAnsi="Arial"/>
        </w:rPr>
        <w:t>Трубка .</w:t>
      </w:r>
    </w:p>
    <w:p>
      <w:pPr>
        <w:pStyle w:val="Style16"/>
        <w:numPr>
          <w:ilvl w:val="0"/>
          <w:numId w:val="35"/>
        </w:numPr>
        <w:bidi w:val="0"/>
        <w:jc w:val="both"/>
        <w:rPr/>
      </w:pPr>
      <w:r>
        <w:rPr>
          <w:rFonts w:ascii="Arial" w:hAnsi="Arial"/>
        </w:rPr>
        <w:t>Основной кабель (3м.).</w:t>
      </w:r>
    </w:p>
    <w:p>
      <w:pPr>
        <w:pStyle w:val="Style16"/>
        <w:numPr>
          <w:ilvl w:val="0"/>
          <w:numId w:val="36"/>
        </w:numPr>
        <w:bidi w:val="0"/>
        <w:jc w:val="both"/>
        <w:rPr/>
      </w:pPr>
      <w:r>
        <w:rPr>
          <w:rFonts w:ascii="Arial" w:hAnsi="Arial"/>
        </w:rPr>
        <w:t>Кабель для подсоединения трубки к аппарату .</w:t>
      </w:r>
    </w:p>
    <w:p>
      <w:pPr>
        <w:pStyle w:val="Style16"/>
        <w:numPr>
          <w:ilvl w:val="0"/>
          <w:numId w:val="37"/>
        </w:numPr>
        <w:bidi w:val="0"/>
        <w:jc w:val="both"/>
        <w:rPr/>
      </w:pPr>
      <w:r>
        <w:rPr>
          <w:rFonts w:ascii="Arial" w:hAnsi="Arial"/>
        </w:rPr>
        <w:t>Блок питания для подсоединения телефона к электросети .</w:t>
      </w:r>
    </w:p>
    <w:p>
      <w:pPr>
        <w:pStyle w:val="Style16"/>
        <w:numPr>
          <w:ilvl w:val="0"/>
          <w:numId w:val="38"/>
        </w:numPr>
        <w:bidi w:val="0"/>
        <w:jc w:val="both"/>
        <w:rPr/>
      </w:pPr>
      <w:r>
        <w:rPr>
          <w:rFonts w:ascii="Arial" w:hAnsi="Arial"/>
        </w:rPr>
        <w:t>Инструкция по использованию .</w:t>
      </w:r>
    </w:p>
    <w:p>
      <w:pPr>
        <w:pStyle w:val="Style16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u w:val="single"/>
        </w:rPr>
        <w:t>Внимание !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Перед эксплуатацией телефона необходимо установить режим набора номеров в соответствии с используемым в местной телефонной сети: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\\ (tone) - cдвоенной тональности      мульти-частотный набор (DTMF);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||| (pulse) - импульсный набор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Исходно ваш аппарат установлен на набор сдвоенной тональности . </w:t>
      </w:r>
    </w:p>
    <w:p>
      <w:pPr>
        <w:pStyle w:val="Style16"/>
        <w:bidi w:val="0"/>
        <w:jc w:val="both"/>
        <w:rPr/>
      </w:pPr>
      <w:r>
        <w:rPr>
          <w:rFonts w:ascii="Arial" w:hAnsi="Arial"/>
          <w:i/>
          <w:u w:val="single"/>
        </w:rPr>
        <w:t>На территории СНГ используется только импульсный режим набора.</w:t>
      </w:r>
    </w:p>
    <w:p>
      <w:pPr>
        <w:pStyle w:val="Style16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Подключение прибора ( стр. 4 )   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Перед началом использования прибора вы должны произвести несколько простых подсоединений :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1.    </w:t>
      </w:r>
      <w:r>
        <w:rPr>
          <w:rFonts w:ascii="Arial" w:hAnsi="Arial"/>
          <w:caps/>
        </w:rPr>
        <w:t>и</w:t>
      </w:r>
      <w:r>
        <w:rPr>
          <w:rFonts w:ascii="Arial" w:hAnsi="Arial"/>
        </w:rPr>
        <w:t xml:space="preserve">спользуя специальный провод для подсоединения , подключите трубку к основному прибору . Вставьте разъём в меньшее гнездо на нижней части прибора ( гнездо обозначено символом </w:t>
      </w:r>
      <w:r>
        <w:rPr>
          <w:rFonts w:eastAsia="Symbol" w:cs="Symbol" w:ascii="Symbol" w:hAnsi="Symbol"/>
        </w:rPr>
        <w:t>Ç</w:t>
      </w:r>
      <w:r>
        <w:rPr>
          <w:rFonts w:ascii="Arial" w:hAnsi="Arial"/>
        </w:rPr>
        <w:t xml:space="preserve"> ). </w:t>
      </w:r>
      <w:r>
        <w:rPr>
          <w:rFonts w:ascii="Arial" w:hAnsi="Arial"/>
          <w:caps/>
        </w:rPr>
        <w:t>п</w:t>
      </w:r>
      <w:r>
        <w:rPr>
          <w:rFonts w:ascii="Arial" w:hAnsi="Arial"/>
        </w:rPr>
        <w:t>ри правильном соединении вы услышите лёгкий щелчок . Поместите часть свободного конца шнура в специальный фиксатор на нижней панели прибора , а затем подсоедините другой конец шнура к трубке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2. Подсоедините основной кабель . Вставьте разъём в    гнездо на нижней части прибора ( гнездо обозначено символом телефона ), при правильном соединении вы услышите лёгкий щелчок . Поместите часть свободного конца шнура в специальный фиксатор на нижней панели прибора , а затем подсоедините другой конец шнура к разъёму телефонной сети   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3. Подключите кабель питания . Вставьте разъём в    гнездо на нижней части прибора ( гнездо обозначено символом </w:t>
      </w:r>
      <w:r>
        <w:rPr>
          <w:rFonts w:eastAsia="Symbol" w:cs="Symbol" w:ascii="Symbol" w:hAnsi="Symbol"/>
        </w:rPr>
        <w:t></w:t>
      </w:r>
      <w:r>
        <w:rPr>
          <w:rFonts w:ascii="Arial" w:hAnsi="Arial"/>
        </w:rPr>
        <w:t xml:space="preserve"> ) при правильном соединении вы услышите лёгкий щелчок . Поместите часть свободного конца шнура в специальный фиксатор на нижней панели прибора , а затем подсоедините другой конец шнура к разетке    электросети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На приборе зажжется красный индикатор .</w:t>
      </w:r>
    </w:p>
    <w:p>
      <w:pPr>
        <w:pStyle w:val="Style16"/>
        <w:bidi w:val="0"/>
        <w:jc w:val="both"/>
        <w:rPr/>
      </w:pPr>
      <w:r>
        <w:rPr>
          <w:rFonts w:ascii="Arial" w:hAnsi="Arial"/>
          <w:i/>
        </w:rPr>
        <w:t>Теперь ваш новый телефонный аппарат готов к использованию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Установка карточки для важных номеров ( стр. 5 )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Вы можете достать карточку из прибора, заполнить её необходимыми вам номерами телефонов и аккуратно установить её на место. При необходимости вы можете заменить исходную карточку на новую , которую вы можете найти на последней странице оригинальной инструкции .</w:t>
      </w:r>
    </w:p>
    <w:p>
      <w:pPr>
        <w:pStyle w:val="Style16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</w:rPr>
        <w:t>Основные установки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Проверка режима набора ( стр. 6 )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Исходно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 xml:space="preserve">аш аппарат установлен на набор сдвоенной тональности. 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 xml:space="preserve">Поднимите трубку . В трубке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ы услышите звуковой сигнал и на дисплее появится индикация установленного режима набора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любую кнопку с цифрой ( например, кнопка “ 5 “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  <w:caps/>
        </w:rPr>
        <w:t>е</w:t>
      </w:r>
      <w:r>
        <w:rPr>
          <w:rFonts w:ascii="Arial" w:hAnsi="Arial"/>
        </w:rPr>
        <w:t xml:space="preserve">сли звуковой сигнал прекратится, режим набора выбран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ами правильно . Но если звуковой сигнал продолжается, Вам необходимо изменить режим набора ( см. ниже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положите трубку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Изменение режима набора ( стр. 6 )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Если Вы неправильно установили режим набора: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SET , а затем кнопку “ pound “ ( #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1 для выбора импульсного режима набора или кнопку 2 для выбора режима сдвоенной тональности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установки выбранного режима нажмите кнопку SET .</w:t>
      </w:r>
    </w:p>
    <w:p>
      <w:pPr>
        <w:pStyle w:val="Style16"/>
        <w:bidi w:val="0"/>
        <w:ind w:left="283" w:hanging="283"/>
        <w:jc w:val="both"/>
        <w:rPr/>
      </w:pPr>
      <w:r>
        <w:rPr>
          <w:rFonts w:ascii="Arial" w:hAnsi="Arial"/>
          <w:b/>
          <w:i/>
        </w:rPr>
        <w:t>Установка громкости звонка ( стр. 7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Заводская установка громкости звука - максимум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Когда звучит звонок, установленная громкость указывается на дисплее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  <w:caps/>
        </w:rPr>
        <w:t>в</w:t>
      </w:r>
      <w:r>
        <w:rPr>
          <w:rFonts w:ascii="Arial" w:hAnsi="Arial"/>
        </w:rPr>
        <w:t>ы можете выбрать один из двух методов для установки громкости звонка .</w:t>
      </w:r>
    </w:p>
    <w:p>
      <w:pPr>
        <w:pStyle w:val="Style16"/>
        <w:bidi w:val="0"/>
        <w:ind w:left="283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left="283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left="283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left="283" w:hanging="283"/>
        <w:jc w:val="both"/>
        <w:rPr/>
      </w:pPr>
      <w:r>
        <w:rPr>
          <w:rFonts w:ascii="Arial" w:hAnsi="Arial"/>
          <w:i/>
          <w:caps/>
        </w:rPr>
        <w:t>п</w:t>
      </w:r>
      <w:r>
        <w:rPr>
          <w:rFonts w:ascii="Arial" w:hAnsi="Arial"/>
          <w:i/>
        </w:rPr>
        <w:t>ервый метод :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SET , а затем кнопку “ 5 “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используйте кнопки с цифрами от 0 до 7 для установки громкости звука :</w:t>
      </w:r>
    </w:p>
    <w:p>
      <w:pPr>
        <w:pStyle w:val="Style16"/>
        <w:bidi w:val="0"/>
        <w:ind w:left="283" w:hanging="283"/>
        <w:jc w:val="both"/>
        <w:rPr/>
      </w:pPr>
      <w:r>
        <w:rPr>
          <w:rFonts w:ascii="Arial" w:hAnsi="Arial"/>
        </w:rPr>
        <w:t>0 - выключение звонка ;</w:t>
      </w:r>
    </w:p>
    <w:p>
      <w:pPr>
        <w:pStyle w:val="Style16"/>
        <w:bidi w:val="0"/>
        <w:ind w:left="283" w:hanging="283"/>
        <w:jc w:val="both"/>
        <w:rPr/>
      </w:pPr>
      <w:r>
        <w:rPr>
          <w:rFonts w:ascii="Arial" w:hAnsi="Arial"/>
        </w:rPr>
        <w:t>1 - минимальная громкость звонка ;</w:t>
      </w:r>
    </w:p>
    <w:p>
      <w:pPr>
        <w:pStyle w:val="Style16"/>
        <w:bidi w:val="0"/>
        <w:ind w:left="283" w:hanging="283"/>
        <w:jc w:val="both"/>
        <w:rPr/>
      </w:pPr>
      <w:r>
        <w:rPr>
          <w:rFonts w:ascii="Arial" w:hAnsi="Arial"/>
        </w:rPr>
        <w:t>от 2 до 6 - усиление громкости звука по возрастающей ;</w:t>
      </w:r>
    </w:p>
    <w:p>
      <w:pPr>
        <w:pStyle w:val="Style16"/>
        <w:bidi w:val="0"/>
        <w:ind w:left="283" w:hanging="283"/>
        <w:jc w:val="both"/>
        <w:rPr/>
      </w:pPr>
      <w:r>
        <w:rPr>
          <w:rFonts w:ascii="Arial" w:hAnsi="Arial"/>
        </w:rPr>
        <w:t>7 - максимальная громкость звука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установки выбранной громкости нажмите кнопку SET .</w:t>
      </w:r>
    </w:p>
    <w:p>
      <w:pPr>
        <w:pStyle w:val="Style16"/>
        <w:bidi w:val="0"/>
        <w:ind w:left="283" w:hanging="283"/>
        <w:jc w:val="both"/>
        <w:rPr/>
      </w:pPr>
      <w:r>
        <w:rPr>
          <w:rFonts w:ascii="Arial" w:hAnsi="Arial"/>
          <w:i/>
        </w:rPr>
        <w:t>Второй метод :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 xml:space="preserve">Используйте кнопки + </w:t>
      </w:r>
      <w:r>
        <w:rPr>
          <w:rFonts w:eastAsia="Symbol" w:cs="Symbol" w:ascii="Symbol" w:hAnsi="Symbol"/>
        </w:rPr>
        <w:t>&lt;</w:t>
      </w:r>
      <w:r>
        <w:rPr>
          <w:rFonts w:ascii="Arial" w:hAnsi="Arial"/>
        </w:rPr>
        <w:t xml:space="preserve">    и — </w:t>
      </w:r>
      <w:r>
        <w:rPr>
          <w:rFonts w:eastAsia="Symbol" w:cs="Symbol" w:ascii="Symbol" w:hAnsi="Symbol"/>
        </w:rPr>
        <w:t>&lt;</w:t>
      </w:r>
      <w:r>
        <w:rPr>
          <w:rFonts w:ascii="Arial" w:hAnsi="Arial"/>
        </w:rPr>
        <w:t>    во время получения вызова . Последний выбранный уровень громкости будет сохранён в памяти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  <w:caps/>
        </w:rPr>
        <w:t>в</w:t>
      </w:r>
      <w:r>
        <w:rPr>
          <w:rFonts w:ascii="Arial" w:hAnsi="Arial"/>
          <w:b/>
          <w:i/>
        </w:rPr>
        <w:t>ыбор типа    звонка ( стр. 8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Исходно звонок телефона установлен на максимальную частоту звонка . При получении звонка на дисплее появляется индикация “ 43 “ . Для выбора типа звонка возможно 4 позиции по частоте звонка и 10 позиций для основной регулировки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SET , а затем кнопку “ 6 “ . Сработает режим индикации настоящей установки звонка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изменения частоты звонка используйте кнопку “ 3 “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изменения основной регуляции используйте кнопку “ 5 “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Сработает новый установленный звуковой сигнал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установки выбранного типа    нажмите кнопку SET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введения другого типа звонка введите другую пару цифр (первая от 1 до 4;    вторая от 0 до 9)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Обычный дозвон ( стр. 9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Снимите трубку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берите нужный номер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После окончания разговора повесьте трубку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 дисплее могут индицироваться только 12-значные номера , но Вы можете вводить номера любой длины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 xml:space="preserve">Вы можете использовать трёх-секундную паузу в наборе , используя кнопку </w:t>
      </w:r>
      <w:r>
        <w:rPr>
          <w:rFonts w:eastAsia="Symbol" w:cs="Symbol" w:ascii="Symbol" w:hAnsi="Symbol"/>
        </w:rPr>
        <w:t>®®</w:t>
      </w:r>
      <w:r>
        <w:rPr>
          <w:rFonts w:ascii="Arial" w:hAnsi="Arial"/>
        </w:rPr>
        <w:t xml:space="preserve"> ( но не в начале набора ).</w:t>
      </w:r>
    </w:p>
    <w:p>
      <w:pPr>
        <w:pStyle w:val="Style16"/>
        <w:bidi w:val="0"/>
        <w:jc w:val="both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both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both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Дозвон без поднятия трубки ( стр. 9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громкоговорителя ( SPEAKER ) . Убедитесь в том , что дисплей зажжется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 xml:space="preserve">Наберите нужный номер . Когда абонент , которому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ы звоните ответит, поднимите трубку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 xml:space="preserve">Если номер, по которому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ы звоните занят или не поднимает трубку , нажмите    кнопку SPEAKER ещё раз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Повторный набор ( стр. 10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Поднимите трубку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REDIAL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Последний набранный номер будет повторно вызван автоматически (до 22 цифр)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 xml:space="preserve">Если в последнее время никакой номер не был набран, на дисплее появится индикация </w:t>
      </w:r>
      <w:r>
        <w:rPr>
          <w:rFonts w:eastAsia="Symbol" w:cs="Symbol" w:ascii="Symbol" w:hAnsi="Symbol"/>
        </w:rPr>
        <w:t>º</w:t>
      </w:r>
      <w:r>
        <w:rPr>
          <w:rFonts w:ascii="Arial" w:hAnsi="Arial"/>
        </w:rPr>
        <w:t xml:space="preserve">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  <w:b/>
          <w:i/>
        </w:rPr>
        <w:t>Сохранение любого номера для функции повторного дозвона ( стр. 10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Поднимите трубку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Введите необходимый номер ( или нажмите кнопку REDIAL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Если линия занята или нет ответа , нажмите кнопку SET , а затем кнопку REDIAL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омер будет сохранён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В ячейку памяти может быть занесен номер длиной не более 22 цифр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Использование любого сохраненного номера для функции повторного дозвона (стр.11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Поднимите трубку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SET   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REDIAL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омер будет сохранён до введения нового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Использование быстрого набора ( стр. 11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Поднимите трубку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МЕМ , а затем кнопку, на которой сохранён нужный вам номер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сохраненный номер наберётся автоматически .</w:t>
      </w:r>
    </w:p>
    <w:p>
      <w:pPr>
        <w:pStyle w:val="Style16"/>
        <w:bidi w:val="0"/>
        <w:jc w:val="both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both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Сохранение номеров на цифровые кнопки для быстрого набора ( стр. 12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SET   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МЕМ , а затем кнопку с цифрой ( от 0 до 9 ), на которой Вы хотите сохранить нужный вам номер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Затем введите номер для сохранения ( не более 22 цифр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SET   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  <w:caps/>
        </w:rPr>
        <w:t>в</w:t>
      </w:r>
      <w:r>
        <w:rPr>
          <w:rFonts w:ascii="Arial" w:hAnsi="Arial"/>
        </w:rPr>
        <w:t>ы можете легко изменить номер в памяти, заменив старый номер на новый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Вы можете записать имена владельцев сохранённых номеров    на специальную карточку на аппарате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Cохранение набранного номера в процессе разговора ( стр. 13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  <w:caps/>
        </w:rPr>
        <w:t>н</w:t>
      </w:r>
      <w:r>
        <w:rPr>
          <w:rFonts w:ascii="Arial" w:hAnsi="Arial"/>
        </w:rPr>
        <w:t>ажмите кнопку SET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МЕМ , а затем кнопку с цифрой ( от 0 до 9 ) на которой Вы хотите сохранить нужный вам номер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REDIAL . На дисплее появится последний набранный номер , он будет введён в память и сохранён для дальнейшего использования при режиме быстрого набора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SET .</w:t>
      </w:r>
    </w:p>
    <w:p>
      <w:pPr>
        <w:pStyle w:val="Style16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</w:rPr>
        <w:t>Громкая связь ( стр. 14 )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Включение\выключение функции громкой связи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 xml:space="preserve">Если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 xml:space="preserve">ы хотите, чтобы кто-нибудь прослушивал разговор вместе с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 xml:space="preserve">ами или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 xml:space="preserve">ы вели разговор , не поднимая трубки,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ы можете использовать функцию громкой связи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берите номер и начните разговор . Нажмите кнопку SPEAKER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Вы услышите ответы Вашего абонента через громкоговоритель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По окончанию разговора нажмите кнопку SPEAKER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Установка громкости для громкоговорителя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берите номер и начните разговор . Нажмите кнопку SPEAKER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 xml:space="preserve">В процессе разговора используйте кнопки    + </w:t>
      </w:r>
      <w:r>
        <w:rPr>
          <w:rFonts w:eastAsia="Symbol" w:cs="Symbol" w:ascii="Symbol" w:hAnsi="Symbol"/>
        </w:rPr>
        <w:t>&lt;</w:t>
      </w:r>
      <w:r>
        <w:rPr>
          <w:rFonts w:ascii="Arial" w:hAnsi="Arial"/>
        </w:rPr>
        <w:t xml:space="preserve">    и — </w:t>
      </w:r>
      <w:r>
        <w:rPr>
          <w:rFonts w:eastAsia="Symbol" w:cs="Symbol" w:ascii="Symbol" w:hAnsi="Symbol"/>
        </w:rPr>
        <w:t>&lt;</w:t>
      </w:r>
      <w:r>
        <w:rPr>
          <w:rFonts w:ascii="Arial" w:hAnsi="Arial"/>
        </w:rPr>
        <w:t xml:space="preserve"> для регуляции громкости звука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Уровень громкости имеет семь позиций, при каждом нажатии кнопок регулировки уровень громкости изменяется на одну позицию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Если трубка находится в непосредственной близости от громкоговорителя и уровень громкости установлен на 6 или7, возможно появление звуковых помех из громкоговорителя . Для устранения помех отодвиньте трубку дальше от громкоговорителя или уменьшите громкость .</w:t>
      </w:r>
    </w:p>
    <w:p>
      <w:pPr>
        <w:pStyle w:val="Style16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</w:rPr>
        <w:t>Использование телефона при подсоединении к PABX (стр.15, 16)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  <w:caps/>
        </w:rPr>
        <w:t>п</w:t>
      </w:r>
      <w:r>
        <w:rPr>
          <w:rFonts w:ascii="Arial" w:hAnsi="Arial"/>
          <w:b/>
          <w:i/>
        </w:rPr>
        <w:t>рограммирование изменённых кодов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Если Вы используете телефон совместно с PABX, Вы должны ввести изменённый код для перехода на использование системы телефона или для выхода на междугородний набор . После ввода кода Вы должны дождаться изменённого тона набора . Следующая функция даёт возможность автоматической установки необходимой паузы набора при наборе изменённых кодов ( используется при соединении с РАВХ ) . Вы можете ввести код от 1-значного до 3-значного .</w:t>
      </w:r>
    </w:p>
    <w:p>
      <w:pPr>
        <w:pStyle w:val="Style16"/>
        <w:bidi w:val="0"/>
        <w:jc w:val="both"/>
        <w:rPr/>
      </w:pPr>
      <w:r>
        <w:rPr>
          <w:rFonts w:ascii="Arial" w:hAnsi="Arial"/>
          <w:i/>
        </w:rPr>
        <w:t>Сохранение первого изменённого кода :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SET , а затем кнопку “ 0 “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REDIAL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Введите изменённый код ( например 0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Если Вы не собираетесь вводить дальнейшие коды , нажмите кнопку SET .</w:t>
      </w:r>
    </w:p>
    <w:p>
      <w:pPr>
        <w:pStyle w:val="Style16"/>
        <w:bidi w:val="0"/>
        <w:jc w:val="both"/>
        <w:rPr/>
      </w:pPr>
      <w:r>
        <w:rPr>
          <w:rFonts w:ascii="Arial" w:hAnsi="Arial"/>
          <w:i/>
        </w:rPr>
        <w:t>Введение второго и третьего измененных кодов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REDIAL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Введите второй изменённый код ( прим. 0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Если Вы не собираетесь вводить третий код , нажмите кнопку SET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REDIAL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Введите третий изменённый код ( например 0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SET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  <w:i/>
        </w:rPr>
        <w:t>Для отмены введённых кодов повторите процедуру по их сохранению , за искл. того , что сразу после нажатия кнопки REDIAL Вам необходимо будет нажимать кнопку SET .</w:t>
      </w:r>
    </w:p>
    <w:p>
      <w:pPr>
        <w:pStyle w:val="Style16"/>
        <w:bidi w:val="0"/>
        <w:jc w:val="both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Установка функции повторного набора для телефонной системы PABX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При использовании телефона совместно с РАВХ Вы можете использовать как функцию по выбору режима набора ,    так и функцию автодозвона. Процедуру по выбору режима набора можно использовать ту же что и при обычном использовании (см. информацию на стр. 6)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Следующее количество сигналов может быть установлено при использовании режима автодозвона при использовании кнопки RECALL    :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от 90м\с до 180м\с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SET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1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REDIAL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120м\с введите код 931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180м\с введите код 932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300м\с введите код 933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600м\с введите код 934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90    м\с введите код 930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SET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Теперь функция автодозвона для использования в РАВХ установлена .</w:t>
      </w:r>
    </w:p>
    <w:p>
      <w:pPr>
        <w:pStyle w:val="Style16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</w:rPr>
        <w:t>Бипер, перенос даты ( стр. 17 )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Временное изменение метода набора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Если Вы установили работу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ашего телефона на импульсный режим набора и Вы хотите использовать бипер для контроля автоответчика или переноса даты, Вам необходимо временно изменить режим набора на тональный следующим образом :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Произведите вызов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 xml:space="preserve">Нажмите кнопку “ * “ . </w:t>
      </w:r>
      <w:r>
        <w:rPr>
          <w:rFonts w:ascii="Arial" w:hAnsi="Arial"/>
          <w:caps/>
        </w:rPr>
        <w:t>р</w:t>
      </w:r>
      <w:r>
        <w:rPr>
          <w:rFonts w:ascii="Arial" w:hAnsi="Arial"/>
        </w:rPr>
        <w:t>ежим набора будет изменён на режим набора в сдвоенной тональности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Теперь Вы можете контролировать с бипера автоответчик или переносить дату с использованием клавиатуры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 xml:space="preserve">Когда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ы положите трубку, режим набора изменится на исходный.</w:t>
      </w:r>
    </w:p>
    <w:p>
      <w:pPr>
        <w:pStyle w:val="Style16"/>
        <w:bidi w:val="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</w:rPr>
        <w:t>Автоответчик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</w:rPr>
        <w:t xml:space="preserve">        </w:t>
      </w:r>
      <w:r>
        <w:rPr>
          <w:rFonts w:ascii="Arial" w:hAnsi="Arial"/>
          <w:b/>
          <w:i/>
        </w:rPr>
        <w:t>Ознакомительные пометки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Ваш автоответчик очень прост в использовании . Мы ознакомим Вас с основными режимами его использования :</w:t>
      </w:r>
    </w:p>
    <w:p>
      <w:pPr>
        <w:pStyle w:val="Style16"/>
        <w:bidi w:val="0"/>
        <w:jc w:val="both"/>
        <w:rPr/>
      </w:pPr>
      <w:r>
        <w:rPr>
          <w:rFonts w:eastAsia="Symbol" w:cs="Symbol" w:ascii="Symbol" w:hAnsi="Symbol"/>
        </w:rPr>
        <w:t>Å</w:t>
      </w:r>
      <w:r>
        <w:rPr>
          <w:rFonts w:ascii="Arial" w:hAnsi="Arial"/>
        </w:rPr>
        <w:t xml:space="preserve"> - кнопка включения\выключения автоответчика , для включения встречного сообщения ;</w:t>
      </w:r>
    </w:p>
    <w:p>
      <w:pPr>
        <w:pStyle w:val="Style16"/>
        <w:bidi w:val="0"/>
        <w:jc w:val="both"/>
        <w:rPr/>
      </w:pPr>
      <w:r>
        <w:rPr>
          <w:rFonts w:eastAsia="Symbol" w:cs="Symbol" w:ascii="Symbol" w:hAnsi="Symbol"/>
        </w:rPr>
        <w:t>®</w:t>
      </w:r>
      <w:r>
        <w:rPr>
          <w:rFonts w:ascii="Arial" w:hAnsi="Arial"/>
        </w:rPr>
        <w:t xml:space="preserve"> - нажмите кнопку SET , а затем кнопку </w:t>
      </w:r>
      <w:r>
        <w:rPr>
          <w:rFonts w:eastAsia="Symbol" w:cs="Symbol" w:ascii="Symbol" w:hAnsi="Symbol"/>
        </w:rPr>
        <w:t>®</w:t>
      </w:r>
      <w:r>
        <w:rPr>
          <w:rFonts w:ascii="Arial" w:hAnsi="Arial"/>
        </w:rPr>
        <w:t>    для начала записи сообщения ;</w:t>
      </w:r>
    </w:p>
    <w:p>
      <w:pPr>
        <w:pStyle w:val="Style16"/>
        <w:bidi w:val="0"/>
        <w:jc w:val="both"/>
        <w:rPr/>
      </w:pPr>
      <w:r>
        <w:rPr>
          <w:rFonts w:eastAsia="Symbol" w:cs="Symbol" w:ascii="Symbol" w:hAnsi="Symbol"/>
        </w:rPr>
        <w:t>&gt;</w:t>
      </w:r>
      <w:r>
        <w:rPr>
          <w:rFonts w:ascii="Arial" w:hAnsi="Arial"/>
        </w:rPr>
        <w:t xml:space="preserve"> - кнопка воспроизведения записанных сообщений ;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“ </w:t>
      </w:r>
      <w:r>
        <w:rPr>
          <w:rFonts w:ascii="Arial" w:hAnsi="Arial"/>
        </w:rPr>
        <w:t>5 “ - кнопка остановки воспроизведения или записи ;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“ </w:t>
      </w:r>
      <w:r>
        <w:rPr>
          <w:rFonts w:ascii="Arial" w:hAnsi="Arial"/>
        </w:rPr>
        <w:t>1 “ - кнопка для передвижение на начало предыдущего сообщения ;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“ </w:t>
      </w:r>
      <w:r>
        <w:rPr>
          <w:rFonts w:ascii="Arial" w:hAnsi="Arial"/>
        </w:rPr>
        <w:t>2 “ - кнопка для повтора текущего сообщения ;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“ </w:t>
      </w:r>
      <w:r>
        <w:rPr>
          <w:rFonts w:ascii="Arial" w:hAnsi="Arial"/>
        </w:rPr>
        <w:t>3 “ - кнопка для начала воспроизведения следующего сообщения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Автоответчик может работать в двух режимах :</w:t>
        <w:br/>
      </w:r>
      <w:r>
        <w:rPr>
          <w:rFonts w:ascii="Arial" w:hAnsi="Arial"/>
          <w:i/>
        </w:rPr>
        <w:t xml:space="preserve">Режим автоответчика ( 5 Е ) </w:t>
      </w:r>
      <w:r>
        <w:rPr>
          <w:rFonts w:ascii="Arial" w:hAnsi="Arial"/>
        </w:rPr>
        <w:t xml:space="preserve">— в данном режиме вызывающий абонент прослушает встречное сообщение и может оставить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ам своё голосовое сообщение .</w:t>
      </w:r>
    </w:p>
    <w:p>
      <w:pPr>
        <w:pStyle w:val="Style16"/>
        <w:bidi w:val="0"/>
        <w:jc w:val="both"/>
        <w:rPr/>
      </w:pPr>
      <w:r>
        <w:rPr>
          <w:rFonts w:ascii="Arial" w:hAnsi="Arial"/>
          <w:i/>
        </w:rPr>
        <w:t>Режим автоответчика без приёма внешних сообщений( R0 )</w:t>
      </w:r>
      <w:r>
        <w:rPr>
          <w:rFonts w:ascii="Arial" w:hAnsi="Arial"/>
        </w:rPr>
        <w:t xml:space="preserve"> — в данном режиме звонящий Вам прослушает встречное сообщение , но не    сможет оставить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 xml:space="preserve">ам своё.                                                        </w:t>
      </w:r>
    </w:p>
    <w:p>
      <w:pPr>
        <w:pStyle w:val="Style16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Внимательно продумайте встречное сообщение , которое вы собираетесь записать . Постарайтесь , чтобы просьба о том , когда перезвонить и оставлять сообщение или нет, звучали как можно яснее . Общая длина сообщения для автоответчика составляет до 10 минут .    При записи не забудьте также сообщить длину возможного внешнего сообщения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Также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 xml:space="preserve">ы можете одновременно вести запись разговора, в котором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ы сами принимаете участие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Также Вы можете использовать бипер для контроля всех функций автоответчика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Помните , что для сохранения всех сообщений необходимо подключение постоянного питания . Если питание будет отключено в течение 5 минут, все сохранённые сообщения будут стёрты   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 </w:t>
      </w:r>
    </w:p>
    <w:p>
      <w:pPr>
        <w:pStyle w:val="Style16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  <w:lang w:val="en-US"/>
        </w:rPr>
      </w:pPr>
      <w:r>
        <w:rPr>
          <w:rFonts w:ascii="Arial" w:hAnsi="Arial"/>
          <w:b/>
          <w:i/>
          <w:lang w:val="en-US"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  <w:lang w:val="en-US"/>
        </w:rPr>
      </w:pPr>
      <w:r>
        <w:rPr>
          <w:rFonts w:ascii="Arial" w:hAnsi="Arial"/>
          <w:b/>
          <w:i/>
          <w:lang w:val="en-US"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  <w:lang w:val="en-US"/>
        </w:rPr>
      </w:pPr>
      <w:r>
        <w:rPr>
          <w:rFonts w:ascii="Arial" w:hAnsi="Arial"/>
          <w:b/>
          <w:i/>
          <w:lang w:val="en-US"/>
        </w:rPr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Подготовка автоответчика ( стр. 19 - 21 )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Вы можете запрограммировать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 xml:space="preserve">аш новый автоответчик в соответствии с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ашими требованиями и желаниями . Вы можете выбрать    :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1. Один из двух основных режимов :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— </w:t>
      </w:r>
      <w:r>
        <w:rPr>
          <w:rFonts w:ascii="Arial" w:hAnsi="Arial"/>
        </w:rPr>
        <w:t>обычное использование    автоответчика ;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— </w:t>
      </w:r>
      <w:r>
        <w:rPr>
          <w:rFonts w:ascii="Arial" w:hAnsi="Arial"/>
        </w:rPr>
        <w:t>использование авттоответчика без записи внешнего сообщения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2. Максимальную длину для записи внешнего сообщения : 30 сек ; 1 мин ; 2 мин или неограниченно (до полного заполнения памяти)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3. Вы можете выбрать количество звонков перед включением автоответчика : 1 звонок ; 2 звонка ; 4 звонка или автоматическое включение ( 2 звонка - для обычного автоответчика ; 4 - для автоответчика без записи внешнего сообщения )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4. Вы можете одновременно прослушивать внешнее сообщение при его записи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5. Вы можете выбрать язык для воспроизведения текста на дисплее: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— </w:t>
      </w:r>
      <w:r>
        <w:rPr>
          <w:rFonts w:ascii="Arial" w:hAnsi="Arial"/>
        </w:rPr>
        <w:t>Английский ;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— </w:t>
      </w:r>
      <w:r>
        <w:rPr>
          <w:rFonts w:ascii="Arial" w:hAnsi="Arial"/>
        </w:rPr>
        <w:t>Французский ;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— </w:t>
      </w:r>
      <w:r>
        <w:rPr>
          <w:rFonts w:ascii="Arial" w:hAnsi="Arial"/>
        </w:rPr>
        <w:t>Немецкий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6. Вы можете ввести секретный 4-значный код для контроля автоответчика    с бипера. Код не должен быть кодом “ 0000 “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Вы можете один раз установить автоответчик    и сохранить его программу под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ашим индивидуальным PIN - кодом . Процедура установки программы :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SET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“ 2 “ —    эта кнопка даст вам возможность выбора между двумя основными режимами автоответчика ( S - сохранение внешних сообщений ; А - автоответчик без записи внешних сообщений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передвижения по возможным установкам в одной функции используйте кнопку REDIAL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передвижения на выбор    следующей функции используйте кнопку HIGH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Следующая функция для выбора длины внешнего сообщения ( 30 сек ; 60 сек ; 120 сек или без ограничения ( OFF )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передвижения по возможным установкам в одной функции используйте кнопку REDIAL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передвижения на выбор следующей функции используйте кнопку HIGH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Следующая функция устанавливает длительность звонка перед включением автоответчика ( 2 звонка ; 4 звонка ; автоматическое включение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передвижения по возможным установкам в одной функции используйте кнопку REDIAL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передвижения на выбор следующей функции используйте кнопку HIGH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Следующая функция: включение ( on ) \ выключение ( off ) громкоговорителя при поступлении внешнего сообщения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передвижения по возможным установкам в одной функции используйте кнопку REDIAL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передвижения на выбор в следующей функции используйте кнопку HIGH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Следующая функция выбор языка для текста воспроизводимого на дисплее ( English- английский ; German - немецкий ; French - французский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передвижения по возможным установкам в одной функции используйте кнопку REDIAL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передвижения на выбор в следующей функции используйте кнопку HIGH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Следующая функция - установка личного PIN - кода . Введите 4-значный код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завершения процедуры поднимите трубку телефона и нажмите кнопку SET .</w:t>
      </w:r>
    </w:p>
    <w:p>
      <w:pPr>
        <w:pStyle w:val="Style16"/>
        <w:bidi w:val="0"/>
        <w:jc w:val="both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both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both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both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both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both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widowControl/>
        <w:bidi w:val="0"/>
        <w:jc w:val="left"/>
        <w:rPr/>
      </w:pPr>
      <w:r>
        <w:rPr>
          <w:rFonts w:ascii="Arial" w:hAnsi="Arial"/>
          <w:b/>
          <w:i/>
        </w:rPr>
        <w:t>Вспомогательные звуковые сигналы ( стр. 22 ) .</w:t>
      </w:r>
    </w:p>
    <w:p>
      <w:pPr>
        <w:pStyle w:val="Style16"/>
        <w:widowControl/>
        <w:bidi w:val="0"/>
        <w:jc w:val="left"/>
        <w:rPr/>
      </w:pPr>
      <w:r>
        <w:rPr>
          <w:rFonts w:ascii="Arial" w:hAnsi="Arial"/>
          <w:i/>
        </w:rPr>
        <w:t>Следующие тоновые сигналы помогут Вам при использовании автоответчика .</w:t>
      </w:r>
    </w:p>
    <w:p>
      <w:pPr>
        <w:pStyle w:val="Style16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tbl>
      <w:tblPr>
        <w:tblW w:w="630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6"/>
        <w:gridCol w:w="3260"/>
      </w:tblGrid>
      <w:tr>
        <w:trPr/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i/>
              </w:rPr>
              <w:softHyphen/>
            </w:r>
            <w:r>
              <w:rPr>
                <w:rFonts w:ascii="Arial" w:hAnsi="Arial"/>
              </w:rPr>
              <w:t>_____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0.2 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 xml:space="preserve">тон готовности </w:t>
            </w:r>
          </w:p>
        </w:tc>
      </w:tr>
      <w:tr>
        <w:trPr/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_____                      _____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0.2 с        0.5 с        0.2 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тон многократной готовности (указание на    то, что некоторые внешние сообщения уже получены и сохранены в памяти)</w:t>
            </w:r>
          </w:p>
        </w:tc>
      </w:tr>
      <w:tr>
        <w:trPr/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________________</w:t>
            </w:r>
          </w:p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        </w:t>
            </w:r>
            <w:r>
              <w:rPr>
                <w:rFonts w:ascii="Arial" w:hAnsi="Arial"/>
              </w:rPr>
              <w:t>1 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исходный тон</w:t>
            </w:r>
          </w:p>
        </w:tc>
      </w:tr>
      <w:tr>
        <w:trPr/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t>_ _ ___ _ _ ___ _ _ ___ _ _ ___</w:t>
            </w:r>
          </w:p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                        </w:t>
            </w:r>
            <w:r>
              <w:rPr>
                <w:rFonts w:ascii="Arial" w:hAnsi="Arial"/>
              </w:rPr>
              <w:t>по 0.2 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тон ошибки набора</w:t>
            </w:r>
          </w:p>
        </w:tc>
      </w:tr>
      <w:tr>
        <w:trPr/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_ _ _ _______________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0.2 с                          0.5 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тон при осуществлении контроля 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автоответчика бипером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widowControl/>
        <w:bidi w:val="0"/>
        <w:jc w:val="left"/>
        <w:rPr/>
      </w:pPr>
      <w:r>
        <w:rPr>
          <w:rFonts w:ascii="Arial" w:hAnsi="Arial"/>
          <w:b/>
          <w:i/>
        </w:rPr>
        <w:t>Вспомогательные световые индикаторы .</w:t>
      </w:r>
    </w:p>
    <w:p>
      <w:pPr>
        <w:pStyle w:val="Style16"/>
        <w:widowControl/>
        <w:bidi w:val="0"/>
        <w:jc w:val="left"/>
        <w:rPr/>
      </w:pPr>
      <w:r>
        <w:rPr>
          <w:rFonts w:ascii="Arial" w:hAnsi="Arial"/>
        </w:rPr>
        <w:t>Световой индикатор находится под кнопкой включения\выключения:</w:t>
      </w:r>
    </w:p>
    <w:tbl>
      <w:tblPr>
        <w:tblW w:w="630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267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Выключенный световой индикатор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Автоответчик выключен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Включённый световой индикатор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Автоответчик включён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Мигающий световой индикатор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Автоответчик включён - в</w:t>
            </w:r>
          </w:p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 xml:space="preserve">памяти записаны новые </w:t>
            </w:r>
          </w:p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сообщения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Мерцающий световой индикатор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Автоответчик включён , но его память полностью заполнена </w:t>
            </w:r>
          </w:p>
        </w:tc>
      </w:tr>
    </w:tbl>
    <w:p>
      <w:pPr>
        <w:pStyle w:val="Style16"/>
        <w:widowControl w:val="false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Встречное сообщение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Встречное сообщение должно быть длиной не более 30 и не менее 10 секунд .</w:t>
      </w:r>
    </w:p>
    <w:p>
      <w:pPr>
        <w:pStyle w:val="Style16"/>
        <w:bidi w:val="0"/>
        <w:jc w:val="both"/>
        <w:rPr/>
      </w:pPr>
      <w:r>
        <w:rPr>
          <w:rFonts w:ascii="Arial" w:hAnsi="Arial"/>
          <w:i/>
        </w:rPr>
        <w:t>Пример встречного сообщения :</w:t>
      </w:r>
    </w:p>
    <w:p>
      <w:pPr>
        <w:pStyle w:val="Style16"/>
        <w:bidi w:val="0"/>
        <w:jc w:val="both"/>
        <w:rPr/>
      </w:pPr>
      <w:r>
        <w:rPr>
          <w:rFonts w:ascii="Arial" w:hAnsi="Arial"/>
          <w:i/>
        </w:rPr>
        <w:t>Здравствуйте ! Это семья Борисовых . Извините , но сейчас нас нет дома . После звукового сигнала Вы можете оставить своё сообщение . Ваше сообщение должно быть не более ... Пожалуйста, оставьте своё имя и номер телефона , мы свяжемся с вами при первой возможности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  <w:i/>
        </w:rPr>
        <w:t>Встречное сообщение для режима автоответчика без приёма внешних сообщений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Встречное сообщение должно быть длиной не более 3 минут .</w:t>
      </w:r>
    </w:p>
    <w:p>
      <w:pPr>
        <w:pStyle w:val="Style16"/>
        <w:bidi w:val="0"/>
        <w:jc w:val="both"/>
        <w:rPr/>
      </w:pPr>
      <w:r>
        <w:rPr>
          <w:rFonts w:ascii="Arial" w:hAnsi="Arial"/>
          <w:i/>
        </w:rPr>
        <w:t>Пример встречного сообщения :</w:t>
      </w:r>
    </w:p>
    <w:p>
      <w:pPr>
        <w:pStyle w:val="Style16"/>
        <w:bidi w:val="0"/>
        <w:jc w:val="both"/>
        <w:rPr/>
      </w:pPr>
      <w:r>
        <w:rPr>
          <w:rFonts w:ascii="Arial" w:hAnsi="Arial"/>
          <w:i/>
        </w:rPr>
        <w:t>Здравствуйте! Это ресторан “ Россия “ . Извините , но сейчас мы закрыты . Время нашей работы .... Мы ждём Вас . Спасибо за звонок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Каждое новое сообщение записывается поверх старого и стирает его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При записи сообщения желательно: говорить громко и отчётливо, помнить о лимите времени ( отсчет времени будет вестись на дисплее ) , избегать пауз длиной более 2 секунд , не забыть сообщить звонящим о максимальном количестве времени, отведенном для их сообщения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 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</w:rPr>
        <w:t>Запись встречного сообщения для автоответчика ( стр. 24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Поднимите трубку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SET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включения \ выключения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Раздастся звуковой сигнал готовности . Немедленно начните начитывать сообщение для записи ( от 10 до 20 сек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5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 xml:space="preserve">Сообщение будет установлено на начало и Вы сможете прослушать только что записанное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ами сообщение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После окончания воспроизведения Вы услышите “исходный“ тон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</w:rPr>
        <w:t>Запись для автоответчика без приёма внешних сообщений (стр. 25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Поднимите трубку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SET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включения \ выключения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Раздастся звуковой сигнал готовности ; световой индикатор начнёт мигать . Немедленно начните начитывать сообщение для записи ( от 10 до 180 сек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5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Сообщение будет установлено на начало и Вы сможете прослушать только что записанное вами сообщение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После окончания воспроизведения Вы услышите “исходный“ тон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 xml:space="preserve">Световой индикатор начнёт мигать продолжительно . </w:t>
      </w:r>
    </w:p>
    <w:p>
      <w:pPr>
        <w:pStyle w:val="Style16"/>
        <w:bidi w:val="0"/>
        <w:ind w:left="283" w:hanging="283"/>
        <w:jc w:val="both"/>
        <w:rPr/>
      </w:pPr>
      <w:r>
        <w:rPr>
          <w:rFonts w:ascii="Arial" w:hAnsi="Arial"/>
          <w:b/>
          <w:i/>
        </w:rPr>
        <w:t>Функция автоответчика без приёма встречного сообщения включена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Положите трубку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 xml:space="preserve">Если ваше сообщение не записалось,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ы услышите тон ошибочной операции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При записи сообщения автоответчик должен быть выключен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</w:rPr>
        <w:t>Проверка записанного встречного сообщения ( стр. 26 )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Вы можете проверить записанное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ами встречное сообщение с поднятой или опущенной трубой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включения\выключения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 xml:space="preserve">Вы услышите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аше встречное сообщение , которое будет воспроизводиться через громкоговоритель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 xml:space="preserve">Если никакого встречного сообщения не было сохранено,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ы услышите тон ошибочной операции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Если Вы хотите прослушивать сообщение через трубку, поднимите её перед началом выше описанной операции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Вы можете остановить воспроизведение сообщения , используя кнопку “ 5 “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</w:rPr>
        <w:t>Как удалить сообщение ( стр. 26 )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Вы можете удалить сообщение во время его воспроизведения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SET , а затем кнопку “ 0 “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 xml:space="preserve">После окончания удаления сообщения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ы услышите исходный тон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Автоответчик выключится автоматически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</w:rPr>
        <w:t>Выключение автоответчика ( стр. 26 )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>После окончания записи нового встречного сообщения автоответчик включится автоматически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Вы увидите мигающий световой индикатор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включения\выключения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Световой индикатор погаснет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Автоответчик выключается автоматически, если память полностью заполнена внешними сообщениями или встречное сообщение отсутствует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Световой индикатор будет мигать в течение 2 секунд , а затем Вы услышите тон ошибочной операции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</w:rPr>
        <w:t>Включение автоответчика ( стр. 27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Автоответчик может быть включён, только если память автоответчика заполнена не менее чем 11 сек ( встречное сообщение)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Если память автоответчика полностью заполнится, световой индикатор начнёт мигать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Перед удалением внешних сообщений они должны быть воспроизведены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Световой индикатор выключен , если автоответчик не работает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включения\выключения . На дисплее появится общее количество времени сообщений , внесённых в память . Через громкоговоритель Вы услышите текст встречного сообщения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Световой индикатор зажжется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Вы можете остановить воспроизведение сообщения , используя кнопку “ 5 “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</w:rPr>
        <w:t>Использование телефона при включённом автоответчике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Если автоответчик установлен в режим записи внешних сообщений, Вы можете произвести вызов в любое время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При включённом автоответчике на дисплее мигает индикация записи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 xml:space="preserve">Поднимите трубку . </w:t>
      </w:r>
      <w:r>
        <w:rPr>
          <w:rFonts w:ascii="Arial" w:hAnsi="Arial"/>
          <w:caps/>
        </w:rPr>
        <w:t>п</w:t>
      </w:r>
      <w:r>
        <w:rPr>
          <w:rFonts w:ascii="Arial" w:hAnsi="Arial"/>
        </w:rPr>
        <w:t>роизведите вызов (на время произведения вызова функция автоответчика будет выключена)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Положите трубку на место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 xml:space="preserve">Все сообщения, записанные до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ашего звонка будут сохранены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</w:rPr>
        <w:t>Прослушивание записанных внешних сообщений ( стр. 28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 xml:space="preserve">Поднимите трубку , если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ы хотите прослушать сообщения через неё или оставьте трубку на телефоне , если Вы хотите прослушать сообщения через громкоговоритель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епродолжительно нажмите кнопку воспроизведения    ( PLAY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Сейчас Вы услышите все записанные сообщения одно за другим в порядке очерёдности при записи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 xml:space="preserve">Если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ы хотите прослушать только свежие сообщения, нажмите кнопку PLAY на одну секунду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повтора воспроизводимого сообщения нажмите кнопку “ 2 “.</w:t>
      </w:r>
    </w:p>
    <w:p>
      <w:pPr>
        <w:pStyle w:val="Style16"/>
        <w:bidi w:val="0"/>
        <w:ind w:left="283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продвижения на начало следующего сообщения нажмите кнопку “ 3 “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продвижения на начало предыдущего сообщения нажмите кнопку “ 1 “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Вы можете остановить воспроизведение сообщения , используя кнопку “ 5 “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Если вы хотите отменить сохранённые сообщения, поднимите трубку и нажмите кнопку PLAY , а затем положите трубку на место , не отпуская кнопку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</w:rPr>
        <w:t>Для удаления конкретного внешнего сообщения ( стр. 29 )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Во время воспроизведения сообщения для удаления нажмите кнопку SET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“ 0 “ . Сообщение будет удалено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Воспроизведение начнётся со следующего после удалённого сообщения .</w:t>
      </w:r>
    </w:p>
    <w:p>
      <w:pPr>
        <w:pStyle w:val="Style16"/>
        <w:bidi w:val="0"/>
        <w:jc w:val="both"/>
        <w:rPr/>
      </w:pPr>
      <w:r>
        <w:rPr>
          <w:rFonts w:ascii="Arial" w:hAnsi="Arial"/>
          <w:b/>
        </w:rPr>
        <w:t>Запись телефонных разговоров ( стр. 30 ) .</w:t>
      </w:r>
    </w:p>
    <w:p>
      <w:pPr>
        <w:pStyle w:val="Style16"/>
        <w:bidi w:val="0"/>
        <w:jc w:val="both"/>
        <w:rPr/>
      </w:pPr>
      <w:r>
        <w:rPr>
          <w:rFonts w:ascii="Arial" w:hAnsi="Arial"/>
        </w:rPr>
        <w:t xml:space="preserve">Вы можете записывать </w:t>
      </w:r>
      <w:r>
        <w:rPr>
          <w:rFonts w:ascii="Arial" w:hAnsi="Arial"/>
          <w:caps/>
        </w:rPr>
        <w:t>в</w:t>
      </w:r>
      <w:r>
        <w:rPr>
          <w:rFonts w:ascii="Arial" w:hAnsi="Arial"/>
        </w:rPr>
        <w:t>аши телефонные разговоры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Поднимите трубку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Нажмите кнопку SET , а затем кнопку PLAY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 xml:space="preserve">Вы услышите сигнал готовности и запись начнётся . Время записи будет индицироваться на дисплее . 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Для остановки записи используйте кнопку “ 5 “ .</w:t>
      </w:r>
    </w:p>
    <w:p>
      <w:pPr>
        <w:pStyle w:val="Style16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Если в памяти нет места для записи Вашего разговора , запись будет остановлена автоматически , Вы услышите “исходный“ звуковой сигнал и световой индикатор начнёт мигать .</w:t>
      </w:r>
    </w:p>
    <w:p>
      <w:pPr>
        <w:pStyle w:val="Style16"/>
        <w:bidi w:val="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widowControl/>
        <w:bidi w:val="0"/>
        <w:jc w:val="left"/>
        <w:rPr/>
      </w:pPr>
      <w:r>
        <w:rPr>
          <w:rFonts w:ascii="Arial" w:hAnsi="Arial"/>
          <w:b/>
        </w:rPr>
        <w:t>Информация об уходе за прибором .</w:t>
      </w:r>
    </w:p>
    <w:p>
      <w:pPr>
        <w:pStyle w:val="Style16"/>
        <w:numPr>
          <w:ilvl w:val="0"/>
          <w:numId w:val="20"/>
        </w:numPr>
        <w:bidi w:val="0"/>
        <w:jc w:val="left"/>
        <w:rPr/>
      </w:pPr>
      <w:r>
        <w:rPr>
          <w:rFonts w:ascii="Arial" w:hAnsi="Arial"/>
        </w:rPr>
        <w:t>При необходимости очистки протрите аппарат слегка влажной тряпочкой .</w:t>
      </w:r>
    </w:p>
    <w:p>
      <w:pPr>
        <w:pStyle w:val="Style16"/>
        <w:widowControl/>
        <w:bidi w:val="0"/>
        <w:jc w:val="left"/>
        <w:rPr/>
      </w:pPr>
      <w:r>
        <w:rPr>
          <w:rFonts w:ascii="Arial" w:hAnsi="Arial"/>
          <w:b/>
        </w:rPr>
        <w:t>Что делать , если ...</w:t>
      </w:r>
    </w:p>
    <w:tbl>
      <w:tblPr>
        <w:tblW w:w="63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2"/>
        <w:gridCol w:w="2906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Отсутствие звуковых сигналов в трубке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332" w:leader="none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Проверьте правильность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32" w:leader="none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 xml:space="preserve">подсоединения шнура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4183" w:leader="none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трубки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Звуковой сигнал слышен в трубке, но набор невозможен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332" w:leader="none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Проверьте правильность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32" w:leader="none"/>
              </w:tabs>
              <w:bidi w:val="0"/>
              <w:ind w:left="283" w:hanging="283"/>
              <w:jc w:val="left"/>
              <w:rPr/>
            </w:pPr>
            <w:r>
              <w:rPr>
                <w:rFonts w:ascii="Arial" w:hAnsi="Arial"/>
              </w:rPr>
              <w:t>всех соединений .</w:t>
            </w:r>
          </w:p>
          <w:p>
            <w:pPr>
              <w:pStyle w:val="Style16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332" w:leader="none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Проверьте, правильно ли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32" w:leader="none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установлен режим набора 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Телефон не звонит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332" w:leader="none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Включена ли громк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2" w:leader="none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звонка 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Телефон не реагирует на нажатие кнопок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332" w:leader="none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Поднимите и опустите трубку несколько раз 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332" w:leader="none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Ненадолго отключите прибор от сети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Громкоговоритель не может быть включён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332" w:leader="none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Проверьте, правильно ли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32" w:leader="none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аппарат подключен к сети .</w:t>
            </w:r>
          </w:p>
        </w:tc>
      </w:tr>
    </w:tbl>
    <w:p>
      <w:pPr>
        <w:pStyle w:val="Style16"/>
        <w:widowControl w:val="false"/>
        <w:bidi w:val="0"/>
        <w:jc w:val="both"/>
        <w:rPr/>
      </w:pPr>
      <w:r>
        <w:rPr>
          <w:rFonts w:ascii="Arial" w:hAnsi="Arial"/>
          <w:b/>
        </w:rPr>
        <w:t xml:space="preserve">Если после выше описанных операций телефон остаётся неисправным , Вы можете обратиться в сервисный центр фирмы “ МАКСИМ “ ( телефон сервисного центра указан на Вашем гарантийном талоне ) . </w:t>
      </w:r>
    </w:p>
    <w:p>
      <w:pPr>
        <w:pStyle w:val="Style16"/>
        <w:bidi w:val="0"/>
        <w:jc w:val="both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Style16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left"/>
        <w:rPr/>
      </w:pPr>
      <w:r>
        <w:rPr/>
      </w:r>
    </w:p>
    <w:sectPr>
      <w:footerReference w:type="default" r:id="rId2"/>
      <w:type w:val="continuous"/>
      <w:pgSz w:orient="landscape" w:w="16838" w:h="11906"/>
      <w:pgMar w:left="1418" w:right="1418" w:gutter="0" w:header="0" w:top="1418" w:footer="709" w:bottom="1418"/>
      <w:cols w:num="2" w:space="153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0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0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4"/>
  </w:num>
  <w:num w:numId="35">
    <w:abstractNumId w:val="14"/>
  </w:num>
  <w:num w:numId="36">
    <w:abstractNumId w:val="14"/>
  </w:num>
  <w:num w:numId="37">
    <w:abstractNumId w:val="14"/>
  </w:num>
  <w:num w:numId="38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Style17">
    <w:name w:val="Нижний колонтитул"/>
    <w:basedOn w:val="Style16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588</Words>
  <Characters>25122</Characters>
  <CharactersWithSpaces>20457</CharactersWithSpaces>
  <Company>"МАКСИМ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6:14:00Z</dcterms:created>
  <dc:creator>КОМФОРТ</dc:creator>
  <dc:description/>
  <dc:language>en-US</dc:language>
  <cp:lastModifiedBy/>
  <cp:lastPrinted>1996-12-16T17:15:00Z</cp:lastPrinted>
  <dcterms:modified xsi:type="dcterms:W3CDTF">2000-07-06T14:38:00Z</dcterms:modified>
  <cp:revision>6</cp:revision>
  <dc:subject/>
  <dc:title>SIEM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исляков Павел Петрович</vt:lpwstr>
  </property>
</Properties>
</file>